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both"/>
        <w:rPr/>
      </w:pPr>
      <w:r>
        <w:rPr>
          <w:color w:val="FFFFFF"/>
          <w:sz w:val="28"/>
          <w:szCs w:val="28"/>
        </w:rPr>
        <w:t>к письму министерства строительства, архитектуры и жилищно-коммуналь-ного  хозяйства  Ставропольского  края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от_____________________№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мониторинга реализации государственной программы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программы Ставропольского края: «Развитие градостроительства, строительства и архитектуры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Отчетный период: январь – июнь 2014 год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Меценатова Наталья Ильиничн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30"/>
        <w:gridCol w:w="1653"/>
        <w:gridCol w:w="1482"/>
        <w:gridCol w:w="1596"/>
        <w:gridCol w:w="1938"/>
        <w:gridCol w:w="1425"/>
        <w:gridCol w:w="2109"/>
        <w:gridCol w:w="2337"/>
      </w:tblGrid>
      <w:tr>
        <w:trPr>
          <w:trHeight w:val="16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основного мероприятия подпрограммы программы, контрольного события мероприятия подпрограмм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тветственный исполнитель (должность, Ф.И.О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65" w:hanging="0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4" w:hanging="0"/>
              <w:jc w:val="center"/>
              <w:rPr/>
            </w:pPr>
            <w:r>
              <w:rPr/>
              <w:t>Факт окончания реализации мероприятия, наступление контрольного событ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жидаемый результат реализации  мероприят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лановое значение ожидаемого результата реализации мероприят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ическое значение ожидаемого результата реализации меропри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2"/>
        <w:gridCol w:w="1653"/>
        <w:gridCol w:w="1482"/>
        <w:gridCol w:w="1596"/>
        <w:gridCol w:w="1938"/>
        <w:gridCol w:w="1425"/>
        <w:gridCol w:w="2109"/>
        <w:gridCol w:w="2325"/>
        <w:gridCol w:w="12"/>
        <w:gridCol w:w="1417"/>
        <w:gridCol w:w="448"/>
        <w:gridCol w:w="2044"/>
        <w:gridCol w:w="2044"/>
        <w:gridCol w:w="2044"/>
        <w:gridCol w:w="2044"/>
        <w:gridCol w:w="2044"/>
        <w:gridCol w:w="2044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одпрограмма «Градостроительство и выполнение отдельных функций в области строительства и архитектуры»</w:t>
              <w:br/>
              <w:t>Программы*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инвентаризации и паспортизации зданий и сооружений в Ставропольском крае (далее – край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 строительства, архитектуры и жилищно-коммунального хозяйства Ставропольского края (далее – первый заместитель министра), Меценатова Н.И., начальник отдела реализации бюджетных инвестиций министерства строительства, архитектуры и жилищно-коммунального хозяйства Ставропольского края (далее - министерство)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нвентаризация и паспортизация 3 зданий и сооружений в крае, подготовка технических и кадастровых паспортов на н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Контрольное событие</w:t>
            </w:r>
            <w:r>
              <w:rPr/>
              <w:t xml:space="preserve">: </w:t>
            </w:r>
            <w:r>
              <w:rPr>
                <w:color w:val="000000"/>
              </w:rPr>
              <w:t>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  <w:t>Контрольное событие:</w:t>
            </w:r>
            <w:r>
              <w:rPr/>
              <w:t xml:space="preserve"> </w:t>
            </w:r>
            <w:r>
              <w:rPr>
                <w:color w:val="000000"/>
              </w:rPr>
              <w:t>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: уплата налогов, связанных с оформлением сданных в эксплуатацию объектов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Бутенко А.В.,  первый заместитель министра, 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  <w:t>уплата налога, связанного</w:t>
            </w:r>
            <w:r>
              <w:rPr/>
              <w:t xml:space="preserve"> </w:t>
            </w:r>
            <w:r>
              <w:rPr>
                <w:color w:val="000000"/>
              </w:rPr>
              <w:t>с имуществом организаций, и земельного налога (тыс. рублей, ежекварта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44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зработки сметных норм, расценок и цен в строительстве, а также методических документов, регламентирующих порядок их разработки и применения в крае, в количестве </w:t>
              <w:br/>
              <w:t>3 един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работки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 в количестве 840 единиц к 2016 году (единиц, ежеквартальн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   о стоимости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    о  стоимости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о стоимости   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4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4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6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межевания земельных участков под строительство объектов в крае, подготовка межевых и градостроительных планов, кадастровых паспортов земельных участ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 первый заместитель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проведение межевания земельных участков под 3 объектами капитального строительства в крае, подготовка межевых планов, кадастровых паспортов, градостроительных планов земельных участков в соответствии с Градостроительным кодексом Российской Федерации (количество)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«Жилище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II</w:t>
            </w:r>
            <w:r>
              <w:rPr>
                <w:lang w:val="en-US"/>
              </w:rPr>
              <w:t>I</w:t>
            </w:r>
            <w:r>
              <w:rPr/>
              <w:t>. Подпрограмма «Повышение устойчивости жилых домов, основных объектов и систем жизнеобеспечения» Программ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осуществление бюджетных инвестиций в объекты капитального строительства государственной собственности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тенко А.В., первый заместитель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  <w:highlight w:val="red"/>
              </w:rPr>
            </w:pPr>
            <w:r>
              <w:rPr/>
              <w:t xml:space="preserve">доведение размера предотвращенного ущерба от возможного разрушения жилых домов, основных объектов и систем жизнеобеспечения в крае в результате землетрясений до 7460,91 млн. рубле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 декабря 2014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6,39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декабря 2016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редоставление субсидий бюджетам муниципальных образований края на реконструкцию существующих или строительство новых сейсмостойких объектов капитального строительства муниципальной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тенко А.В., первый заместитель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ведение размера предотвращенного ущерба от возможного разрушения жилых домов, основных объектов и систем жизнеобеспечения в крае в результате землетрясений до 7460912,2 тыс. рублей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5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соглашения о предоставление субсид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    декабря 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22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1:00Z</dcterms:created>
  <dc:creator>mamedolieva.n</dc:creator>
  <dc:description/>
  <cp:keywords/>
  <dc:language>en-US</dc:language>
  <cp:lastModifiedBy>kovtunenko.a</cp:lastModifiedBy>
  <cp:lastPrinted>2014-04-28T14:31:00Z</cp:lastPrinted>
  <dcterms:modified xsi:type="dcterms:W3CDTF">2014-07-16T06:38:00Z</dcterms:modified>
  <cp:revision>41</cp:revision>
  <dc:subject/>
  <dc:title>Детальный план-график</dc:title>
</cp:coreProperties>
</file>